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анский государственный медицински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Т.В. Гайворо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bookmarkStart w:id="0" w:name="_Hlk150641620"/>
      <w:r>
        <w:rPr>
          <w:rFonts w:cs="Times New Roman" w:ascii="Times New Roman" w:hAnsi="Times New Roman"/>
          <w:b/>
          <w:iCs/>
          <w:sz w:val="28"/>
          <w:szCs w:val="28"/>
        </w:rPr>
        <w:t>ОСНОВЫ ЛАТИНСКОГО ЯЗЫКА С МЕДИЦИНСКОЙ ТЕРМИНОЛОГИЕЙ</w:t>
      </w:r>
      <w:bookmarkEnd w:id="0"/>
      <w:r>
        <w:rPr>
          <w:rFonts w:cs="Times New Roman" w:ascii="Times New Roman" w:hAnsi="Times New Roman"/>
          <w:b/>
          <w:iCs/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пециально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1.02.01 Лечебное дело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алификация: фельдшер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обучения по программе подготовки специалистов среднего звена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азе среднего общего образования в очной форме: 2 года 10 месяцев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– 72 ча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 –  зач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дисциплины ОПЦ.02 «Основы латинского языка с медицинской терминологией»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а на основании федерального государственного образовательного стандарта среднего профессионального образования по специальности 31.02.01 Лечебное дело (ФГОС СПО), утвержденного приказом Министерства просвещения </w:t>
      </w:r>
      <w:r>
        <w:rPr>
          <w:rStyle w:val="FontStyle4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4.07.2022 г. № 526; </w:t>
      </w:r>
      <w:bookmarkStart w:id="1" w:name="_Hlk27733110"/>
      <w:r>
        <w:rPr>
          <w:rStyle w:val="FontStyle40"/>
          <w:sz w:val="28"/>
          <w:szCs w:val="28"/>
        </w:rPr>
        <w:t xml:space="preserve">профессионального стандарта </w:t>
      </w:r>
      <w:bookmarkStart w:id="2" w:name="_Hlk27982853"/>
      <w:r>
        <w:rPr>
          <w:rStyle w:val="FontStyle40"/>
          <w:sz w:val="28"/>
          <w:szCs w:val="28"/>
        </w:rPr>
        <w:t>«Об утверждении профессионального стандарта «Фельдшер»</w:t>
      </w:r>
      <w:bookmarkEnd w:id="2"/>
      <w:r>
        <w:rPr>
          <w:rStyle w:val="FontStyle40"/>
          <w:sz w:val="28"/>
          <w:szCs w:val="28"/>
        </w:rPr>
        <w:t>, утвержденного приказом Министерства труда и социальной защиты Российской Федерации от 31 июля 2020 г. N 470н.</w:t>
      </w:r>
      <w:bookmarkEnd w:id="1"/>
      <w:r>
        <w:rPr>
          <w:rStyle w:val="FontStyle40"/>
          <w:sz w:val="28"/>
          <w:szCs w:val="28"/>
        </w:rPr>
        <w:t xml:space="preserve">; с учетом </w:t>
      </w:r>
      <w:r>
        <w:rPr>
          <w:rFonts w:cs="Times New Roman" w:ascii="Times New Roman" w:hAnsi="Times New Roman"/>
          <w:sz w:val="28"/>
          <w:szCs w:val="28"/>
        </w:rPr>
        <w:t xml:space="preserve">учебного план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1.02.01 Лечебное дело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рабочей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рова Ирина Викторовна - к.ф.н, доцент, заведующий кафедрой лингвист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ренкова Светлана Евгеньевна - к.ф.н., доцент кафедры лингвистик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Рабочая программа рассмотрена и одобрена  на заседании методической комиссии лечебного факультет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 от «_____»____________ 2023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8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ЩАЯ ХАРАКТЕРИСТИКА РАБОЧЕЙ ПРОГРАММЫ УЧЕБНОЙ ДИСЦИПЛИН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iCs/>
          <w:sz w:val="28"/>
          <w:szCs w:val="28"/>
        </w:rPr>
        <w:t>ОСНОВЫ ЛАТИНСКОГО ЯЗЫКА С МЕДИЦИНСКОЙ ТЕРМИНОЛОГИЕ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23"/>
        <w:widowControl w:val="false"/>
        <w:numPr>
          <w:ilvl w:val="1"/>
          <w:numId w:val="2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Style23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ОПЦ.02 Основы латинского языка с медицинской терминологией является обязательной частью общеобразовательного цикла ППССЗ в соответствии с ФГОС СПО по специальности 31.02.01 Лечебное дело. </w:t>
      </w:r>
    </w:p>
    <w:p>
      <w:pPr>
        <w:pStyle w:val="Style23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е значение дисциплина имеет при формировании и развитии общих и профессиональных компетенций: </w:t>
      </w:r>
    </w:p>
    <w:p>
      <w:pPr>
        <w:pStyle w:val="Style23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8"/>
        </w:rPr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</w:r>
    </w:p>
    <w:p>
      <w:pPr>
        <w:pStyle w:val="Style23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09. Пользоваться профессиональной документацией на государственном и иностранном языках. </w:t>
      </w:r>
    </w:p>
    <w:p>
      <w:pPr>
        <w:pStyle w:val="Style23"/>
        <w:numPr>
          <w:ilvl w:val="0"/>
          <w:numId w:val="2"/>
        </w:numPr>
        <w:spacing w:lineRule="auto" w:line="244"/>
        <w:ind w:left="465" w:right="13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К 6.5. </w:t>
      </w:r>
      <w:r>
        <w:rPr>
          <w:sz w:val="28"/>
          <w:szCs w:val="28"/>
        </w:rPr>
        <w:t xml:space="preserve">Вести учетно-отчетную медицинскую документацию при осуществлении всех видов первичной медико-санитарной помощи и при чрезвычайных ситуациях, в том числе в электронной форме </w:t>
      </w:r>
    </w:p>
    <w:p>
      <w:pPr>
        <w:pStyle w:val="Normal"/>
        <w:shd w:fill="FFFFFF" w:val="clear"/>
        <w:tabs>
          <w:tab w:val="clear" w:pos="708"/>
          <w:tab w:val="left" w:pos="8251" w:leader="underscor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numPr>
          <w:ilvl w:val="1"/>
          <w:numId w:val="2"/>
        </w:numPr>
        <w:shd w:fill="FFFFFF" w:val="clear"/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3402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, 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нания</w:t>
            </w:r>
          </w:p>
        </w:tc>
      </w:tr>
      <w:tr>
        <w:trPr>
          <w:trHeight w:val="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5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6.5.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правильно читать и писать на латинском языке медицинские (анатомические, клинические и фармацевтические) термины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верно интерпретировать термины клинической тематики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понимать общий смысл четко произнесенных высказываний на профессиональные темы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грамотно излагать свои мысли и оформлять документы по профессиональной тематике на государственном языке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понимать тексты на базовые профессиональные темы (на русском языке с использованием латинской медицинской терминологии)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участвовать в диалогах на профессиональные темы, используя профессиональную лексику латинского происхождения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находить основные терминоэлементы и объяснять их значение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анализировать наименования лекарственных препаратов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определять терапевтическую направленность лекарственного средства по значимым терминоэлементам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прописывать лекарственные препараты в рецепте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переводить рецепты и оформлять их по заданному нормативному образцу 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тинского алфавита, правил произношения звуков и звукосочетаний в латинском языке, постановки ударений в словах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правил чтения текстов профессиональной направленности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элементы латинской грамматики и способы словообразования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основных правил составления и перевода терминов анатомической, клинической и фармацевтической направленности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анатомический, клинический и фармацевтический терминологический минимум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правила оформления документов и построение устных сообщений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правила оформления рецепта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область применения лекарственных препаратов, основываясь на анализе наименования лекарственных средств (ЛС)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500 лексических единиц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оссарий по специальности 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818"/>
        <w:gridCol w:w="1430"/>
      </w:tblGrid>
      <w:tr>
        <w:trPr>
          <w:trHeight w:val="576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ём образовательной программы учебной дисциплины, всего                                                                                                 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(зачет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35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1"/>
          <w:numId w:val="2"/>
        </w:numPr>
        <w:shd w:fill="FFFFFF" w:val="clear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 содержание дисциплины «Основы латинского языка с медицинской терминологией»</w:t>
      </w:r>
    </w:p>
    <w:p>
      <w:pPr>
        <w:pStyle w:val="Style23"/>
        <w:shd w:fill="FFFFFF" w:val="clear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850"/>
        <w:gridCol w:w="209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 час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етенц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тор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ствует</w:t>
            </w:r>
          </w:p>
          <w:p>
            <w:pPr>
              <w:pStyle w:val="Style2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 програм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1.1. 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История развития латинского языка и медицинской терминологии. Алфавит. Буквы и буквосочет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5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9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6.5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. Основные направления и задачи дисциплины, виды медицинской терминологии и этапы её развития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. Представления об античной медицине, о краткой истории латинского и древнегреческого языков и их роли в становлении и развитии медицинской терминологии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3. Знакомство с латинским алфавитом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4. Произношение и чтение гласных, согласных. Дифтонги, диграфы и другие буквосочетания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5. Понятие о долготе и краткости гласных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6. Определение краткости и долготы слога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7. Правила постановки ударения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8. Деление слова на слоги. </w:t>
            </w:r>
          </w:p>
          <w:p>
            <w:pPr>
              <w:pStyle w:val="Default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9. Особенности чтения некоторых тер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ое занятие №1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ведение. История развития латинского языка и медицинской терминологии. Алфавит </w:t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практических заданий и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актическое занятие № 2. Правила постановки ударения в латинском медицинском терми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актических заданий и упражн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актическое занятие № 3. Отработка навыков чтения </w:t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практических заданий и упражнений.</w:t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Тема 2.1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н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. Грамматические категории имени существительного.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2. Существительные 1, 2, 4, 5 склонений.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3. Словарная форма существительных.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4. Исключения из правил о роде.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5. Существительные 3-го склонения. Особенности записи словарной формы.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6. Исключения из правил о роде существительных 3-го склонения.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7. Несогласованное словосочетание.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8. Несогласованное определение, его роль в образовании анатомических и фармацевтических терминов.</w:t>
            </w:r>
          </w:p>
          <w:p>
            <w:pPr>
              <w:pStyle w:val="Style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уществительные греческого происхождения на -е, -on. Словарная форма и особенности.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рактическое занятие № 4. Имя существительное. Грамматические категории имени существ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арадигма скло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рактических заданий и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рактическое занятие № 5. Имя существительное. Существ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3-го склон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рактических заданий и упражнений.</w:t>
            </w:r>
          </w:p>
          <w:p>
            <w:pPr>
              <w:pStyle w:val="Style23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98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ое занятие № 6. Несогласованное словосочет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рактических заданий и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Тема 2.2.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>
                <w:trHeight w:val="98" w:hRule="atLeast"/>
              </w:trPr>
              <w:tc>
                <w:tcPr>
                  <w:tcW w:w="47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Содержание учебного материала 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5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9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6.5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. Имя прилагательное. Грамматические категории прилагательных: род, число, падеж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. Две группы прилагательных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3. Словарная форма. Запись словарной формы прилагательных 1-й группы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4. Прилагательные 2 группы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5. Особенности прилагательных 3-х, 2-х и 1-го окончания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6. Определение основы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7. Согласованное словосочетание. 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8. Порядок слов в многословном термин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том числе практических занятий 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5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9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6.5</w:t>
            </w:r>
          </w:p>
          <w:p>
            <w:pPr>
              <w:pStyle w:val="Style23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lang w:eastAsia="ru-RU"/>
              </w:rPr>
              <w:t xml:space="preserve">Практическое занятие № 7. Имя прилагательное. </w:t>
            </w:r>
            <w:r>
              <w:rPr>
                <w:lang w:eastAsia="ru-RU"/>
              </w:rPr>
              <w:t xml:space="preserve">Грамматические категории имени прилагательного. Определение группы прилагательных в латинском языке словарная форма прилагательных 1 группы. Согласованное определение Согласование прилагательных первой группы с существительными всех скло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актических заданий и упражн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 8. </w:t>
            </w:r>
            <w:r>
              <w:rPr>
                <w:sz w:val="24"/>
                <w:szCs w:val="24"/>
              </w:rPr>
              <w:t>Прилагательные 2 второй группы. Особенности записи словарной ф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актическое занятие № 9. Структура многословного термина 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заданий и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2.3. 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материала по изученным те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. Произношение и чтение гласных, согласных. Дифтонги, диграфы и другие буквосочетания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. Понятие о долготе и краткости гласных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3. Определение краткости и долготы слога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4. Правила постановки ударения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5. Имя существительное. Грамматические категории имени существительного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6. Существительные 1, 2, 4, 5 склонений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7. Словарная форма существительных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8. Исключения из правил о роде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9. Существительные 3-го склонения. Особенности записи словарной формы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0. Исключения из правил о роде существительных 3-го склонения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1. Несогласованное словосочетание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2. Имя прилагательное. Грамматические категории прилагательных: род, число, падеж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3. Две группы прилагательных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4. Словарная форма. Запись словарной формы прилагательных 1-й группы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5. Прилагательные 2 группы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6. Особенности прилагательных 3-х, 2-х и 1-го окончания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7. Определение основы. </w:t>
            </w:r>
          </w:p>
          <w:p>
            <w:pPr>
              <w:pStyle w:val="Default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18. Согласованное словосочет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5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9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6.5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 том числе практических занятий</w:t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ое занятие 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10. Повторение изученного материала, подготовка к написанию проверочной работы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актических заданий и упражнений. 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актическое занятие № 11. Контроль теоретических знаний и практических умений по разделу 1 и 2. 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Выполнение самостоятель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словообразования </w:t>
            </w:r>
          </w:p>
          <w:p>
            <w:pPr>
              <w:pStyle w:val="Style23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5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9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6.5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Исконно долгие и исконно краткие суффикс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Суффиксы существительны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Суффиксы прилагательны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Приставки существительны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Приставки прилагательны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 Синонимия пристав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. Понятие терминоэлемен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. Сложение осн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актическое занятие № 12. Суффиксы существительных и прилагательных </w:t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ыполнение практических заданий и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актическое занятие № 13. Приставки существительных и прилагательных 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рактических заданий и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актическое занятие № 14. Образование сложных терминов. ТЭ, обозначающие части тела, методы исследования, манипуляции, операции 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рактических заданий и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актическое занятие № 15. Образование сложных терминов. ТЭ, обозначающие внутренние органы, ткани, пол, возраст, терапевтические и хирургические приемы 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рактических заданий и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Тема 4.1. 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номенклату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5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9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6.5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Латинские названия важнейших химических элемент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Образование названий кислот и оксид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Названия сол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Основные сол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Калиевые и натриевые соли. </w:t>
            </w:r>
          </w:p>
          <w:p>
            <w:pPr>
              <w:pStyle w:val="Style23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занятий</w:t>
            </w:r>
          </w:p>
          <w:p>
            <w:pPr>
              <w:pStyle w:val="Style23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актическое занятие № 16. Химическая номенклатура </w:t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исывание лекарственных средств, содержащих химические соединения. Кислоты. Оксиды. Выполнение практических заданий и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актическое занятие № 17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Химическая номенклатура </w:t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ыписывание солей. Выполнение практических заданий и упражнений.</w:t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4.2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Частотные отрезки в названиях лекарственных препаратов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  <w:r>
              <w:rPr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5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9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6.5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. Номенклатура лекарственных средств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. Способы образования наименований </w:t>
            </w:r>
          </w:p>
          <w:p>
            <w:pPr>
              <w:pStyle w:val="Default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3. Частотные отрезки в названиях лекарственных веществ и препаратов, позволяющие определить принадлежность данного лекарственного средства к определенной фармакотерапевтической групп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 том числе практических занятий</w:t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актическое занятие № 18. Способы образования названий лекарственных средств. Определение принадлежности ЛС к фармакологической группе путем анализа наименования ЛС </w:t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практических заданий и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Тема 4.3.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выписывания рецепт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lang w:eastAsia="ru-RU"/>
              </w:rPr>
              <w:t>Содержание учебного материала</w:t>
            </w:r>
            <w:r>
              <w:rPr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5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9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6.5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. Общие сведения о структуре рецепта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. Правила выписывания рецептов в соответствии с действующим законодательством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3. Модель грамматической зависимости в строке рецепта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4. Глагольные формулировки в составе рецепта, наиболее употребительные рецептурные формулировки с предлогами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5. Способы выписывания лекарственных средств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6. Оформление рецептурной строки на латинском языке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7. Дополнительные надписи в рецептах. </w:t>
            </w:r>
          </w:p>
          <w:p>
            <w:pPr>
              <w:pStyle w:val="Default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8. Прописная и строчная буквы в фармацевтическом наименовании и в рецепт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В том числе практических занятий </w:t>
            </w:r>
          </w:p>
          <w:p>
            <w:pPr>
              <w:pStyle w:val="Default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актическое занятие № 19. Правила выписывания рецептов </w:t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формление латинской части рецепта. Особенности выписывания растительного сырья и продуктов переработки. Стандартные рецептурные формулировки. Формулировки с предлогами. Выполнение практических заданий и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актическое занятие № 20. Перевод рецептов, содержащих химическую номенклатуру </w:t>
            </w:r>
          </w:p>
          <w:p>
            <w:pPr>
              <w:pStyle w:val="Default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Выполнение практических заданий и упражн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актическое занятие № 21. Повторение изученного материала. Подготовка к написанию контрольной работы </w:t>
            </w:r>
          </w:p>
          <w:p>
            <w:pPr>
              <w:pStyle w:val="Default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Выполнение практических заданий и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Тема 4.4.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ое занят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5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9. </w:t>
            </w:r>
          </w:p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6.5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я важнейших химических элементов. Названия кислот. Международный способ образования латинских названий оксидов и со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 том числе практических занятий</w:t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актическое занятие № 22. Промежуточная аттест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контрольной работы. </w:t>
            </w:r>
          </w:p>
          <w:p>
            <w:pPr>
              <w:pStyle w:val="Style23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амостоятельная работа обучающихся №1. </w:t>
            </w:r>
          </w:p>
          <w:p>
            <w:pPr>
              <w:pStyle w:val="Style23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23"/>
              <w:ind w:left="0"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ить конспект «Использование</w:t>
            </w:r>
          </w:p>
          <w:p>
            <w:pPr>
              <w:pStyle w:val="Style23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ейших рецептурных сокращений (допустимые и недопустимые сокращения)».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ЛОВИЯ РЕАЛИЗАЦИИ УЧЕБНОЙ ДИСЦИПЛИНЫ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ля реализации программы учебной дисциплины «ОСНОВЫ ЛАТИНСКОГО ЯЗЫКА С МЕДИЦИНСКОЙ ТЕРМИНОЛОГИЕЙ» должны быть предусмотрены следующие специальные помещения:</w:t>
      </w:r>
    </w:p>
    <w:p>
      <w:pPr>
        <w:pStyle w:val="Style23"/>
        <w:ind w:left="0" w:hanging="0"/>
        <w:jc w:val="both"/>
        <w:rPr/>
      </w:pPr>
      <w:r>
        <w:rPr>
          <w:sz w:val="28"/>
          <w:szCs w:val="28"/>
        </w:rPr>
        <w:t>Кабинет «</w:t>
      </w:r>
      <w:bookmarkStart w:id="3" w:name="_Hlk150648487"/>
      <w:r>
        <w:rPr>
          <w:sz w:val="28"/>
          <w:szCs w:val="28"/>
        </w:rPr>
        <w:t>Основ латинского языка с медицинской терминологией</w:t>
      </w:r>
      <w:bookmarkEnd w:id="3"/>
      <w:r>
        <w:rPr>
          <w:sz w:val="28"/>
          <w:szCs w:val="28"/>
        </w:rPr>
        <w:t>», оснащенный оборудованием и т</w:t>
      </w:r>
      <w:r>
        <w:rPr>
          <w:rFonts w:eastAsia="Calibri"/>
          <w:bCs/>
          <w:sz w:val="28"/>
          <w:szCs w:val="28"/>
          <w:lang w:eastAsia="en-US"/>
        </w:rPr>
        <w:t>ехнические средства обучения, необходимые для реализации программы: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комплект аудиторной мебели: стол - 13, стул - 23, ноутбук - 1, проектор - 1, банкетка – 1, ноутбук с выходом в интернет и ЭИОС вуза, интерактивная доска и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2. Информационное обеспечение реализации рабочей программы дисциплин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рограммы библиотечный фонд Университета имеет печатные и/или электронные образовательные и информационные ресурсы для использования в образовательном процессе, рекомендованные ФУМО СПО для использования в образовательном процесс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2.1. Основные печатные изда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Кравченко В.И. Латинский язык для медицинских колледжей и училищ. М.: Феникс, 2022.– 396 с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ечай, М. Н. Латинский язык для лечебных факультетов : учебное пособие / М. Н. Нечай. – М.: КноРус, 2017. – 346 с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2.2. Основные электронные изда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Бухарина, Т. Л. Латинский язык : учебное пособие / Т. Л. Бухарина, В. Ф. Новодранова, Т. В. Михина. - Москва : ГЭОТАР-Медиа, 2015. - 496 с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http://www.studentlibrary.ru/book/ISBN9785970431825.html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анасенко, Ю. Ф. Латинский язык : учебник / Ю. Ф. Панасенко. - Москва : ГЭОТАР- Медиа , 2016. - 352 с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http://www.studentlibrary.ru/book/ISBN9785970435021.html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2.3. Дополнительные источники </w:t>
      </w:r>
    </w:p>
    <w:p>
      <w:pPr>
        <w:pStyle w:val="Normal"/>
        <w:autoSpaceDE w:val="false"/>
        <w:spacing w:lineRule="auto" w:line="240" w:before="0" w:after="2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етрова, Г. Вс. Латинский язык и медицинская терминология [Электронный ресурс]: учебник / Г.Вс. Петрова. – Москва: ГЭОТАР-Медиа, 2019. – 560 с. – Режим доступа: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https://www.studentlibrary.ru/book/ISBN9785970450758.html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Бахрушина, Л. А. Словообразовательные модели анатомических терминов : учебное пособие / Л. А. Бахрушина ; под ред. В. Ф. Новодрановой. – 2-е изд., испр. и доп. – Москва: ГЭОТАР-Медиа, 2018. – 192 с.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Федеральный центр информационно-образовательных ресурсов [электронный ресурс]. - Режим доступа: http://www.fcior.edu.ru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ЭБС «Консультант студента» [электронный ресурс]. – Режим доступа: http://www.medcollegelib.ru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ЭБС «Лань» [электронный ресурс]. – Режим доступа: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https://e.lanbook.com/book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31"/>
        <w:gridCol w:w="2835"/>
      </w:tblGrid>
      <w:tr>
        <w:trPr>
          <w:trHeight w:val="4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ы обучен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ы оценки</w:t>
            </w:r>
          </w:p>
        </w:tc>
      </w:tr>
      <w:tr>
        <w:trPr>
          <w:trHeight w:val="49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латинского алфавита, правил произношения звуков и звукосочетаний в латинском языке, постановки ударений в словах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равил чтения текстов профессиональной направленности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элементы латинской грамматики и способы словообразования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основных правил составления и перевода терминов анатомической, клинической и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армацевтической направленности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анатомический, клинический и фармацевтический терминологический минимум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равила оформления документов и построение устных сообщений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равила оформления рецепта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область применения лекарственных препаратов, основываясь на анализе наименования лекарственных средств (ЛС)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500 лексических единиц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en-US"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 xml:space="preserve"> глоссарий по специа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ет и переводит термины, соблюдая правила произношения и ударения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раскрывает содержание предложенного текста в объеме, предусмотренном программой учебной дисциплины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излагает материал грамотным языком в определенной логической последовательности, точно используя терминологию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владеет анатомическим, клиническим и фармацевтическим терминологическим минимумом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демонстрирует знания особенностей ведения диалога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знает требования к заполнению рецептурного бланка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умеет оформлять документы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демонстрирует знания анализа наименования ЛС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владеет лексикой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знает глоссарий по специальности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24"/>
              <w:spacing w:before="0" w:after="0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4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кущий контроль: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фронтальный опрос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индивидуальный опрос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письменные работы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en-US"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 xml:space="preserve"> тестирова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мения: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равильно читать и писать на латинском языке медицинские (анатомические, клинические и фармацевтические) термины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уметь верно интерпретировать термины клинической тематики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онимать общий смысл четко произнесенных высказываний на профессиональные темы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грамотно излагать свои мысли и оформлять документы по профессиональной тематике на государственном языке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онимать тексты на базовые профессиональные темы (на русском языке с использованием латинской медицинской терминологии)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участвовать в диалогах на профессиональные темы, используя профессиональную лексику латинского происхождения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находить основные терминоэлементы и объяснять их значение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анализировать наименования лекарственных препаратов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определять терапевтическую направленность лекарственного средства по значимым терминоэлементам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рописывать лекарственные препараты в рецепте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ереводить рецепты и оформлять их по заданному нормативному образцу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ОК 05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ять устную и письменную коммуникацию на государственном языке Российской Федерации с учетом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обенностей социального и культурного контекста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ОК 09.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льзоваться профессиональной документацией на государственном и иностранном языках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ind w:right="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К 6.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сти учетно-отчетную медицинскую документацию при осуществлении всех видов первичной медико-санитарной помощи и при чрезвычайных ситуациях, в том числе в электронной форме 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ьно читает и пишет на латинском языке медицинские (анатомические, клинические и фармацевтические) термины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демонстрирует способность интерпретации терминов клинической тематики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онимает общий смысл четко произнесенных высказываний на профессиональные темы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грамотно излагает свои мысли и оформляет документы по профессиональной тематике на государственном языке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онимает тексты на базовые профессиональные темы (на русском языке с использованием латинской медицинской терминологии)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ринимает участие в диалогах на профессиональные темы, используя профессиональную лексику латинского происхождения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анализирует наименования лекарственных препаратов, выделяет терминоэлементы и объясняет их значение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определяет терапевтическую направленность лекарственного средства по значимым терминоэлементам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заполняет рецептурный бланк в соответствии с требованиями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ереводит рецепты и оформляет их по заданному нормативному образцу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 xml:space="preserve"> демонстрирует умение грамотно излагать свои мысли и оформлять документы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демонстрирует знание лексического минимума, относящегося к профессиональной деятельности;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емонстрирует особенности произношения;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емонстрирует правила чтения текстов профессиональной направленности;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понимает общий смысл четко произнесенных высказываний на известные темы (профессиональные и бытовые);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понимает тексты на базовые профессиональные темы;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частвует в диалогах на знакомые общие и профессиональные темы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‒</w:t>
            </w: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ет правила и порядок оформления медицинской документации в медицинских организациях, в том числе в форме электронного документа; </w:t>
            </w:r>
          </w:p>
          <w:p>
            <w:pPr>
              <w:pStyle w:val="Normal"/>
              <w:spacing w:before="0" w:after="16"/>
              <w:ind w:left="21" w:hanging="2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кущий контроль: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фронтальный опрос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индивидуальный опрос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письменные работы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тестирование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решение ситуационных задач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блюдение и экспертная оценка в процессе освоения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блюдение и экспертная оценка в процессе освоения дисциплины 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блюдение и экспертная оценка в процессе освоения дисциплины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Итоговый контроль </w:t>
            </w:r>
            <w:r>
              <w:rPr>
                <w:sz w:val="28"/>
                <w:szCs w:val="28"/>
                <w:lang w:eastAsia="ru-RU"/>
              </w:rPr>
              <w:t xml:space="preserve">проводится в рамках промежуточной аттестации в форме письменной контрольной работы и включает в себя контроль усвоения теоретического материала и практических умен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2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44:00Z</dcterms:created>
  <dc:creator>Мильченко Надежда Олеговна</dc:creator>
  <dc:description/>
  <dc:language>en-US</dc:language>
  <cp:lastModifiedBy>Варданян Карина Амаяковна</cp:lastModifiedBy>
  <cp:lastPrinted>2023-12-19T15:55:00Z</cp:lastPrinted>
  <dcterms:modified xsi:type="dcterms:W3CDTF">2023-12-19T12:55:00Z</dcterms:modified>
  <cp:revision>9</cp:revision>
  <dc:subject/>
  <dc:title/>
</cp:coreProperties>
</file>